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mysqlclient 1.3.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omstar.net, Inc., Atlanta, GA,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alj46HcP9juEpTmfyc5lBZGB03E8RstYyYGfbSl6EZIKpxuZGk64IF3rI6G1XEcbA75XbV
SwqqqoOtcnsx5mF/+Foaky4fqyykcm4KltSXGC0MsafT2lnVSQ/MYSiaPqKey1MSd/d+cnby
CTuZi7A/8ItO+2yLFoxeyL4uGiq8LT1WrqpDSocbHr85Q+LBuANxmwR8T5ezWHKbbMPq1om4
TbySXAEC+oomqb916k</vt:lpwstr>
  </property>
  <property fmtid="{D5CDD505-2E9C-101B-9397-08002B2CF9AE}" pid="3" name="_2015_ms_pID_7253431">
    <vt:lpwstr>1lGgvobER9UV0y3PQEren5dfdLApxWP5bLrNHv7dnIBGlA3eN7hSz1
1GzjdTP3jkhrHhIO87tREM9C1XYZlSwxlanp+Xm5stqBxsYZff65pO393//jUya3QBqJxRqd
lPNxpLoA+kfmUUbs2PlkXCx+pfRzP/c4NFRT967X/pj41pNrSLsHlSCbqtaBsZbuo+7k93ql
h6oUlf1b7tw7jHAbnfxzIbafYBlKYAsJHSGL</vt:lpwstr>
  </property>
  <property fmtid="{D5CDD505-2E9C-101B-9397-08002B2CF9AE}" pid="4" name="_2015_ms_pID_7253431_00">
    <vt:lpwstr>_2015_ms_pID_7253431</vt:lpwstr>
  </property>
  <property fmtid="{D5CDD505-2E9C-101B-9397-08002B2CF9AE}" pid="5" name="_2015_ms_pID_7253432">
    <vt:lpwstr>/Pc+LJFYuoYrfiPv5iDqvIjDETw8amLtz/vF
R5izh7LJUAdwBUbL0EUZC81T2nwLvSK452m0zhqb3YanCOHVa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065</vt:lpwstr>
  </property>
</Properties>
</file>